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и дополнений в тарифное соглашение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1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29 октября 2021г.</w:t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1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,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29.10.2021г. (протокол №24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носимые изменения и дополн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firstLine="851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2.1 В третьем абзаце пункта 5.3 Тарифного соглашения внести изменения в табличную часть, исключив позиции «</w:t>
      </w:r>
      <w:r>
        <w:rPr>
          <w:rFonts w:eastAsia="Calibri"/>
          <w:sz w:val="28"/>
          <w:szCs w:val="28"/>
        </w:rPr>
        <w:t>st12.015.002», «st12.019.002» и дополнив следующими позициями:</w:t>
      </w:r>
    </w:p>
    <w:p>
      <w:pPr>
        <w:pStyle w:val="Normal"/>
        <w:autoSpaceDE w:val="false"/>
        <w:spacing w:lineRule="auto" w:line="24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191"/>
      </w:tblGrid>
      <w:tr>
        <w:trPr>
          <w:tblHeader w:val="true"/>
          <w:trHeight w:val="574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454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2.015.02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вирусная инфекция COVID-19 (уровень 1 подуровень 2.1)</w:t>
            </w:r>
          </w:p>
        </w:tc>
      </w:tr>
      <w:tr>
        <w:trPr>
          <w:trHeight w:val="454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2.015.02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вирусная инфекция COVID-19 (уровень 1 подуровень 2.2)</w:t>
            </w:r>
          </w:p>
        </w:tc>
      </w:tr>
      <w:tr>
        <w:trPr>
          <w:trHeight w:val="454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2.015.02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вирусная инфекция COVID-19 (уровень 1 подуровень 2.3)</w:t>
            </w:r>
          </w:p>
        </w:tc>
      </w:tr>
      <w:tr>
        <w:trPr>
          <w:trHeight w:val="454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2.019.02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вирусная инфекция COVID-19 (долечивание уровень 2.1)</w:t>
            </w:r>
          </w:p>
        </w:tc>
      </w:tr>
      <w:tr>
        <w:trPr>
          <w:trHeight w:val="454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2.019.02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вирусная инфекция COVID-19 (долечивание уровень 2.2)</w:t>
            </w:r>
          </w:p>
        </w:tc>
      </w:tr>
      <w:tr>
        <w:trPr>
          <w:trHeight w:val="454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2.019.02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вирусная инфекция COVID-19 (долечивание уровень 2.3)</w:t>
            </w:r>
          </w:p>
        </w:tc>
      </w:tr>
    </w:tbl>
    <w:p>
      <w:pPr>
        <w:pStyle w:val="Normal"/>
        <w:autoSpaceDE w:val="false"/>
        <w:spacing w:lineRule="auto" w:line="2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bCs/>
          <w:sz w:val="28"/>
          <w:szCs w:val="28"/>
        </w:rPr>
        <w:t>2.2 В пункте 9.1 Тарифного соглашения значение «6 025,52» заменить на «6 274,74».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bCs/>
          <w:sz w:val="28"/>
          <w:szCs w:val="28"/>
        </w:rPr>
        <w:t>2.3 В пункте 9.2 Тарифного соглашения с первого по третий абзацы изложить в новой редакции:</w:t>
      </w:r>
    </w:p>
    <w:p>
      <w:pPr>
        <w:pStyle w:val="Normal"/>
        <w:autoSpaceDE w:val="false"/>
        <w:spacing w:lineRule="auto" w:line="2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редний норматив финансовых затрат на 1 госпитализацию в стационарных условиях – 39 875,60 рублей </w:t>
      </w:r>
      <w:r>
        <w:rPr>
          <w:sz w:val="28"/>
          <w:szCs w:val="28"/>
        </w:rPr>
        <w:t>(без учета коэффициента дифференциации – 36 086,52 рубля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Коэффициент приведения среднего норматива финансовых затрат на 1 случай госпитализации в стационарных условиях к базовой ставке – 0,650000.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азовая ставка</w:t>
      </w:r>
      <w:r>
        <w:rPr>
          <w:sz w:val="28"/>
          <w:szCs w:val="28"/>
        </w:rPr>
        <w:t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, в размере 25 919,15 рубля (без учета коэффициента дифференциации – 23 456,24 рубля), которая является исходным показателем для расчета тарифов на основе клинико-статистических групп болезней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4 </w:t>
      </w:r>
      <w:r>
        <w:rPr>
          <w:bCs/>
          <w:sz w:val="28"/>
          <w:szCs w:val="28"/>
        </w:rPr>
        <w:t>В пункте 10.1 Тарифного соглашения значение «1 651,84» заменить на «1 439,14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2.5. В пункте 10.2 Тарифного соглашения первый и второй абзацы изложить в новой редакции: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bCs/>
          <w:sz w:val="28"/>
          <w:szCs w:val="28"/>
        </w:rPr>
        <w:t xml:space="preserve">«Средний норматив финансовых затрат </w:t>
      </w:r>
      <w:r>
        <w:rPr>
          <w:sz w:val="28"/>
          <w:szCs w:val="28"/>
        </w:rPr>
        <w:t>на 1 случай лечения в условиях дневных стационаров</w:t>
      </w:r>
      <w:r>
        <w:rPr>
          <w:bCs/>
          <w:sz w:val="28"/>
          <w:szCs w:val="28"/>
        </w:rPr>
        <w:t xml:space="preserve"> – 24 466,50 рублей </w:t>
      </w:r>
      <w:r>
        <w:rPr>
          <w:sz w:val="28"/>
          <w:szCs w:val="28"/>
        </w:rPr>
        <w:t>(без учета коэффициента дифференциации – 22 141,63 рубля)</w:t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эффициент приведения среднего норматива финансовых затрат на 1 </w:t>
      </w:r>
      <w:r>
        <w:rPr>
          <w:sz w:val="28"/>
          <w:szCs w:val="28"/>
        </w:rPr>
        <w:t>случай лечения в условиях дневных стационаров</w:t>
      </w:r>
      <w:r>
        <w:rPr>
          <w:bCs/>
          <w:sz w:val="28"/>
          <w:szCs w:val="28"/>
        </w:rPr>
        <w:t xml:space="preserve"> к базовой ставке – 0,600002»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6 Приложение 3.1 к Тарифному соглашению изложить в новой редакции в соответствии с приложением 1 к настоящему Соглашен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7 Приложение 3.2 к Тарифному соглашению изложить в новой редакции в соответствии с приложением 2 к настоящему Соглашен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8 Приложение 3.5 к Тарифному соглашению дополнить позицией 560255 ГБУЗ «ООКПГВВ» со знаком «х» в графе «уровень 2 подуровень 1».</w:t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9 Приложение 5.1 к Тарифному соглашению изменить</w:t>
      </w:r>
      <w:r>
        <w:rPr>
          <w:sz w:val="28"/>
          <w:szCs w:val="28"/>
        </w:rPr>
        <w:t xml:space="preserve"> в соответствии с приложением 3 к настоящему Соглашению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Соглашение вступает в силу с момента подписания и распространяется на правоотношения, возникшие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>- по п.2.1, 2.8 – с 01.10.2021 г.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>- по п. 2.2-2.7, 2.9 – с 01.11.2021г.</w:t>
      </w:r>
    </w:p>
    <w:p>
      <w:pPr>
        <w:pStyle w:val="Normal"/>
        <w:spacing w:lineRule="auto" w:line="256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«Страховая компания «Согаз-Мед»                                            Т.В.Мала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70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30:00Z</dcterms:created>
  <dc:creator>riv</dc:creator>
  <dc:description/>
  <cp:keywords/>
  <dc:language>en-US</dc:language>
  <cp:lastModifiedBy>Галина Б. Шумяцкая</cp:lastModifiedBy>
  <cp:lastPrinted>2021-08-30T10:49:00Z</cp:lastPrinted>
  <dcterms:modified xsi:type="dcterms:W3CDTF">2021-10-29T07:42:00Z</dcterms:modified>
  <cp:revision>89</cp:revision>
  <dc:subject/>
  <dc:title>ГЕНЕРАЛЬНОЕ ТАРИФНОЕ СОГЛАШЕНИЕ</dc:title>
</cp:coreProperties>
</file>